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1534260564"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388195748"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2100040456"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448817735"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1107169537"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279278240"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1265658090"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1915958814"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132283332"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1336248164"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249234016"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837359770"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9918708"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2002048538"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552945447"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765644981"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335949694"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242119829"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1763436727"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395536286"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774337403"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356560646"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1950064767"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